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менеджмента каче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Системы менеджмента качества» предназначена для студентов, обучающихся по специальности 5В073200– Стандартизация, сертификация и метрология. Учебно-методический комплекс  содержит тезисы лекций, контрольные вопросы к экзаменам, план лабораторны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К 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73200– Стандартизация, сертификация и метролог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, стандартизация, аудит, стандарты серии 9000, качество, сертифик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44:00Z</dcterms:created>
  <dc:creator>Admin</dc:creator>
  <dc:description/>
  <cp:keywords/>
  <dc:language>en-US</dc:language>
  <cp:lastModifiedBy>Admin</cp:lastModifiedBy>
  <dcterms:modified xsi:type="dcterms:W3CDTF">2013-11-09T03:24:00Z</dcterms:modified>
  <cp:revision>4</cp:revision>
  <dc:subject/>
  <dc:title/>
</cp:coreProperties>
</file>